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ge">
                  <wp:posOffset>586740</wp:posOffset>
                </wp:positionV>
                <wp:extent cx="5864225" cy="9553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225" cy="955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3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35"/>
                              <w:gridCol w:w="630"/>
                              <w:gridCol w:w="1110"/>
                              <w:gridCol w:w="234"/>
                              <w:gridCol w:w="2310"/>
                              <w:gridCol w:w="36"/>
                              <w:gridCol w:w="731"/>
                              <w:gridCol w:w="709"/>
                              <w:gridCol w:w="624"/>
                              <w:gridCol w:w="2416"/>
                            </w:tblGrid>
                            <w:tr>
                              <w:trPr>
                                <w:trHeight w:val="1252" w:hRule="atLeast"/>
                                <w:cantSplit w:val="true"/>
                              </w:trPr>
                              <w:tc>
                                <w:tcPr>
                                  <w:tcW w:w="9235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1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b/>
                                      <w:color w:val="000000"/>
                                      <w:sz w:val="28"/>
                                    </w:rPr>
                                    <w:t>公益社団法人日本鍼灸師会</w:t>
                                  </w: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  <w:t>　　　　　　　　　　　　　</w:t>
                                  </w: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4"/>
                                    </w:rPr>
                                    <w:t>年　 　月　 　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/>
                                      <w:b/>
                                      <w:b/>
                                      <w:color w:val="000000"/>
                                      <w:w w:val="150"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b/>
                                      <w:color w:val="000000"/>
                                      <w:w w:val="150"/>
                                      <w:sz w:val="32"/>
                                      <w:u w:val="single"/>
                                    </w:rPr>
                                    <w:t>　入会・退会・異動　届書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3045" w:leader="none"/>
                                    </w:tabs>
                                    <w:jc w:val="center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w w:val="15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w w:val="150"/>
                                      <w:sz w:val="22"/>
                                      <w:szCs w:val="22"/>
                                    </w:rPr>
                                    <w:t>　　　　　　　　　　　　　　　　　該当するものに○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  <w:cantSplit w:val="true"/>
                              </w:trPr>
                              <w:tc>
                                <w:tcPr>
                                  <w:tcW w:w="217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w w:val="15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color w:val="000000"/>
                                      <w:w w:val="15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4" w:hRule="atLeast"/>
                                <w:cantSplit w:val="true"/>
                              </w:trPr>
                              <w:tc>
                                <w:tcPr>
                                  <w:tcW w:w="2175" w:type="dxa"/>
                                  <w:gridSpan w:val="3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gridSpan w:val="7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  <w:t>大・昭・平　　　　　年　　　月　　　日　　　　男 ・ 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217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8"/>
                                    </w:rPr>
                                    <w:t>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  <w:cantSplit w:val="true"/>
                              </w:trPr>
                              <w:tc>
                                <w:tcPr>
                                  <w:tcW w:w="217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gridSpan w:val="7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  <w:t>　　　　　　　　　　　　　　　　　　　　　　　　　　　 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  <w:cantSplit w:val="true"/>
                              </w:trPr>
                              <w:tc>
                                <w:tcPr>
                                  <w:tcW w:w="21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40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  <w:t>電 話 番 号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  <w:t>　　　　　　　　　　　　　　ＦＡ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  <w:cantSplit w:val="true"/>
                              </w:trPr>
                              <w:tc>
                                <w:tcPr>
                                  <w:tcW w:w="217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  <w:t>（勤務先名）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217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  <w:t>治療院住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  <w:t>（勤務先）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8"/>
                                    </w:rPr>
                                    <w:t>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  <w:cantSplit w:val="true"/>
                              </w:trPr>
                              <w:tc>
                                <w:tcPr>
                                  <w:tcW w:w="217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color w:val="000000"/>
                                      <w:sz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gridSpan w:val="7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  <w:t>　　　　　　　　　　　　　　　　　　　　　　　　　　　 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  <w:cantSplit w:val="true"/>
                              </w:trPr>
                              <w:tc>
                                <w:tcPr>
                                  <w:tcW w:w="21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  <w:t>　　　　　　　　　　　　　　ＦＡ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  <w:cantSplit w:val="true"/>
                              </w:trPr>
                              <w:tc>
                                <w:tcPr>
                                  <w:tcW w:w="21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  <w:t>メールアドレス</w:t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  <w:cantSplit w:val="true"/>
                              </w:trPr>
                              <w:tc>
                                <w:tcPr>
                                  <w:tcW w:w="21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color w:val="000000"/>
                                      <w:sz w:val="22"/>
                                    </w:rPr>
                                    <w:t>http:/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  <w:cantSplit w:val="true"/>
                              </w:trPr>
                              <w:tc>
                                <w:tcPr>
                                  <w:tcW w:w="4755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color w:val="000000"/>
                                      <w:sz w:val="22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  <w:t>日本鍼灸新報送付先</w:t>
                                  </w: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b/>
                                      <w:color w:val="000000"/>
                                      <w:sz w:val="22"/>
                                    </w:rPr>
                                    <w:t>（該当に〇をつける）</w:t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2"/>
                                    </w:rPr>
                                    <w:t>自宅　・　治療院（勤務先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  <w:cantSplit w:val="true"/>
                              </w:trPr>
                              <w:tc>
                                <w:tcPr>
                                  <w:tcW w:w="4755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sz w:val="22"/>
                                    </w:rPr>
                                    <w:t>鍼灸新報・けんこう定期便のデイジー版</w:t>
                                  </w:r>
                                </w:p>
                              </w:tc>
                              <w:tc>
                                <w:tcPr>
                                  <w:tcW w:w="448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22"/>
                                    </w:rPr>
                                    <w:t>希望する　・　希望しな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43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4"/>
                                    </w:rPr>
                                    <w:t>入　会　の　み　記　入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  <w:t>免 許 種 類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4"/>
                                      <w:szCs w:val="24"/>
                                    </w:rPr>
                                    <w:t>はり　師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/>
                                      <w:sz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4"/>
                                      <w:szCs w:val="24"/>
                                    </w:rPr>
                                    <w:t>きゆう　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color w:val="000000"/>
                                      <w:sz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  <w:t>免許番号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color w:val="000000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  <w:szCs w:val="22"/>
                                    </w:rPr>
                                    <w:t>交 付 年 月 日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color w:val="000000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  <w:lang w:eastAsia="zh-CN"/>
                                    </w:rPr>
                                    <w:t>１　入会年月日　（所属師会）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2"/>
                                    </w:rPr>
                                    <w:t>年　 　月　 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  <w:t>２　営業形態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2"/>
                                    </w:rPr>
                                    <w:t>開　業 ・ 出張専業 ・ 勤　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  <w:t>３　国民年金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2"/>
                                    </w:rPr>
                                    <w:t>加　入　・　未加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atLeast"/>
                                <w:cantSplit w:val="true"/>
                              </w:trPr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  <w:t>４　その他資格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/>
                                      <w:sz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2"/>
                                      <w:lang w:eastAsia="zh-TW"/>
                                    </w:rPr>
                                    <w:t>鍼灸教員　医師　薬剤師　柔道整復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2"/>
                                    </w:rPr>
                                    <w:t>ケアマネ　その他（　　　　　　　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  <w:cantSplit w:val="true"/>
                              </w:trPr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2"/>
                                    </w:rPr>
                                    <w:t>あん摩・マッサージ・指圧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  <w:cantSplit w:val="true"/>
                              </w:trPr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gridSpan w:val="3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ゴシック;MS Gothic" w:hAnsi="ＭＳ ゴシック;MS Gothic" w:eastAsia="ＭＳ ゴシック;MS Gothic"/>
                                      <w:sz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2"/>
                                    </w:rPr>
                                    <w:t>免許番号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gridSpan w:val="2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/>
                                      <w:sz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sz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  <w:cantSplit w:val="true"/>
                              </w:trPr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color w:val="000000"/>
                                      <w:sz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gridSpan w:val="3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ゴシック;MS Gothic" w:hAnsi="ＭＳ ゴシック;MS Gothic" w:eastAsia="ＭＳ ゴシック;MS Gothi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2"/>
                                    </w:rPr>
                                    <w:t>交付年月日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gridSpan w:val="2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/>
                                      <w:sz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sz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color w:val="000000"/>
                                      <w:sz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  <w:t>５　日鍼会会員名簿掲載の承諾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2"/>
                                    </w:rPr>
                                    <w:t>諾　・　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43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660" w:hanging="0"/>
                                    <w:jc w:val="right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  <w:t>退会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60" w:hanging="0"/>
                                    <w:jc w:val="right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  <w:t>・異動</w:t>
                                  </w:r>
                                </w:p>
                              </w:tc>
                              <w:tc>
                                <w:tcPr>
                                  <w:tcW w:w="4284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  <w:t xml:space="preserve">１．退会及び異動年月日 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320"/>
                                    <w:rPr>
                                      <w:rFonts w:ascii="ＭＳ ゴシック;MS Gothic" w:hAnsi="ＭＳ ゴシック;MS Gothic" w:eastAsia="ＭＳ ゴシック;MS Gothi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2"/>
                                    </w:rPr>
                                    <w:t>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22"/>
                                    </w:rPr>
                                    <w:t>２．</w:t>
                                  </w: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  <w:t>氏名変更の場合は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22"/>
                                    </w:rPr>
                                    <w:t>旧氏名を右欄に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  <w:t>３．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22"/>
                                    </w:rPr>
                                    <w:t>住所変更</w:t>
                                  </w: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  <w:t>の場合は旧住所</w:t>
                                  </w: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22"/>
                                    </w:rPr>
                                    <w:t>を右欄に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z w:val="22"/>
                                    </w:rPr>
                                    <w:t>４．その他　（退会理由など）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2"/>
                                    </w:rPr>
                                    <w:t>所　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2"/>
                                    </w:rPr>
                                    <w:t>師会名</w:t>
                                  </w:r>
                                </w:p>
                              </w:tc>
                              <w:tc>
                                <w:tcPr>
                                  <w:tcW w:w="5754" w:type="dxa"/>
                                  <w:gridSpan w:val="7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/>
                                      <w:sz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2"/>
                                      <w:lang w:eastAsia="zh-TW"/>
                                    </w:rPr>
                                    <w:t>　　　　　　　　　　　　　　　</w:t>
                                  </w: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sz w:val="22"/>
                                      <w:lang w:eastAsia="zh-TW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2"/>
                                      <w:lang w:eastAsia="zh-TW"/>
                                    </w:rPr>
                                    <w:t>社</w:t>
                                  </w: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sz w:val="22"/>
                                      <w:lang w:eastAsia="zh-TW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2"/>
                                      <w:lang w:eastAsia="zh-TW"/>
                                    </w:rPr>
                                    <w:t>長崎県鍼灸師会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2"/>
                                    </w:rPr>
                                    <w:t>担当者氏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  <w:cantSplit w:val="true"/>
                              </w:trPr>
                              <w:tc>
                                <w:tcPr>
                                  <w:tcW w:w="1065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4" w:type="dxa"/>
                                  <w:gridSpan w:val="7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60"/>
                                    <w:rPr>
                                      <w:rFonts w:ascii="ＭＳ ゴシック;MS Gothic" w:hAnsi="ＭＳ ゴシック;MS Gothic" w:eastAsia="ＭＳ ゴシック;MS Gothic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2"/>
                                    </w:rPr>
                                    <w:t>中村陽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5pt;height:752.25pt;mso-wrap-distance-left:0pt;mso-wrap-distance-right:7.1pt;mso-wrap-distance-top:0pt;mso-wrap-distance-bottom:0pt;margin-top:46.2pt;mso-position-vertical-relative:page;margin-left:-4.95pt;mso-position-horizontal-relative:text">
                <v:fill opacity="0f"/>
                <v:textbox inset="0in,0in,0in,0in">
                  <w:txbxContent>
                    <w:tbl>
                      <w:tblPr>
                        <w:tblW w:w="923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35"/>
                        <w:gridCol w:w="630"/>
                        <w:gridCol w:w="1110"/>
                        <w:gridCol w:w="234"/>
                        <w:gridCol w:w="2310"/>
                        <w:gridCol w:w="36"/>
                        <w:gridCol w:w="731"/>
                        <w:gridCol w:w="709"/>
                        <w:gridCol w:w="624"/>
                        <w:gridCol w:w="2416"/>
                      </w:tblGrid>
                      <w:tr>
                        <w:trPr>
                          <w:trHeight w:val="1252" w:hRule="atLeast"/>
                          <w:cantSplit w:val="true"/>
                        </w:trPr>
                        <w:tc>
                          <w:tcPr>
                            <w:tcW w:w="9235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61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color w:val="000000"/>
                                <w:sz w:val="28"/>
                              </w:rPr>
                              <w:t>公益社団法人日本鍼灸師会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  <w:t>　　　　　　　　　　　　　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4"/>
                              </w:rPr>
                              <w:t>年　 　月　 　日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/>
                                <w:color w:val="000000"/>
                                <w:w w:val="150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color w:val="000000"/>
                                <w:w w:val="150"/>
                                <w:sz w:val="32"/>
                                <w:u w:val="single"/>
                              </w:rPr>
                              <w:t>　入会・退会・異動　届書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045" w:leader="none"/>
                              </w:tabs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w w:val="1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w w:val="150"/>
                                <w:sz w:val="22"/>
                                <w:szCs w:val="22"/>
                              </w:rPr>
                              <w:t>　　　　　　　　　　　　　　　　　該当するものに○印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  <w:cantSplit w:val="true"/>
                        </w:trPr>
                        <w:tc>
                          <w:tcPr>
                            <w:tcW w:w="217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w w:val="1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000000"/>
                                <w:w w:val="15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60" w:type="dxa"/>
                            <w:gridSpan w:val="7"/>
                            <w:tcBorders>
                              <w:top w:val="single" w:sz="12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4" w:hRule="atLeast"/>
                          <w:cantSplit w:val="true"/>
                        </w:trPr>
                        <w:tc>
                          <w:tcPr>
                            <w:tcW w:w="2175" w:type="dxa"/>
                            <w:gridSpan w:val="3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060" w:type="dxa"/>
                            <w:gridSpan w:val="7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  <w:t>大・昭・平　　　　　年　　　月　　　日　　　　男 ・ 女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217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06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8"/>
                              </w:rPr>
                              <w:t>〒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  <w:cantSplit w:val="true"/>
                        </w:trPr>
                        <w:tc>
                          <w:tcPr>
                            <w:tcW w:w="217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060" w:type="dxa"/>
                            <w:gridSpan w:val="7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  <w:t>　　　　　　　　　　　　　　　　　　　　　　　　　　　 方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  <w:cantSplit w:val="true"/>
                        </w:trPr>
                        <w:tc>
                          <w:tcPr>
                            <w:tcW w:w="2175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40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  <w:t>電 話 番 号</w:t>
                            </w:r>
                          </w:p>
                        </w:tc>
                        <w:tc>
                          <w:tcPr>
                            <w:tcW w:w="706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  <w:t>　　　　　　　　　　　　　　ＦＡＸ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  <w:cantSplit w:val="true"/>
                        </w:trPr>
                        <w:tc>
                          <w:tcPr>
                            <w:tcW w:w="217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  <w:t>（勤務先名）</w:t>
                            </w:r>
                          </w:p>
                        </w:tc>
                        <w:tc>
                          <w:tcPr>
                            <w:tcW w:w="7060" w:type="dxa"/>
                            <w:gridSpan w:val="7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217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  <w:highlight w:val="yellow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  <w:t>治療院住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  <w:highlight w:val="yellow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  <w:t>（勤務先）</w:t>
                            </w:r>
                          </w:p>
                        </w:tc>
                        <w:tc>
                          <w:tcPr>
                            <w:tcW w:w="706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  <w:highlight w:val="yellow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8"/>
                              </w:rPr>
                              <w:t>〒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  <w:cantSplit w:val="true"/>
                        </w:trPr>
                        <w:tc>
                          <w:tcPr>
                            <w:tcW w:w="217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  <w:highlight w:val="yellow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000000"/>
                                <w:sz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7060" w:type="dxa"/>
                            <w:gridSpan w:val="7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  <w:t>　　　　　　　　　　　　　　　　　　　　　　　　　　　 方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  <w:cantSplit w:val="true"/>
                        </w:trPr>
                        <w:tc>
                          <w:tcPr>
                            <w:tcW w:w="2175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06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  <w:t>　　　　　　　　　　　　　　ＦＡＸ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  <w:cantSplit w:val="true"/>
                        </w:trPr>
                        <w:tc>
                          <w:tcPr>
                            <w:tcW w:w="2175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  <w:t>メールアドレス</w:t>
                            </w:r>
                          </w:p>
                        </w:tc>
                        <w:tc>
                          <w:tcPr>
                            <w:tcW w:w="706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  <w:cantSplit w:val="true"/>
                        </w:trPr>
                        <w:tc>
                          <w:tcPr>
                            <w:tcW w:w="2175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06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000000"/>
                                <w:sz w:val="22"/>
                              </w:rPr>
                              <w:t>http://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  <w:cantSplit w:val="true"/>
                        </w:trPr>
                        <w:tc>
                          <w:tcPr>
                            <w:tcW w:w="4755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2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  <w:t>日本鍼灸新報送付先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color w:val="000000"/>
                                <w:sz w:val="22"/>
                              </w:rPr>
                              <w:t>（該当に〇をつける）</w:t>
                            </w:r>
                          </w:p>
                        </w:tc>
                        <w:tc>
                          <w:tcPr>
                            <w:tcW w:w="4480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2"/>
                              </w:rPr>
                              <w:t>自宅　・　治療院（勤務先）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  <w:cantSplit w:val="true"/>
                        </w:trPr>
                        <w:tc>
                          <w:tcPr>
                            <w:tcW w:w="4755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2"/>
                              </w:rPr>
                              <w:t>鍼灸新報・けんこう定期便のデイジー版</w:t>
                            </w:r>
                          </w:p>
                        </w:tc>
                        <w:tc>
                          <w:tcPr>
                            <w:tcW w:w="4480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2"/>
                              </w:rPr>
                              <w:t>希望する　・　希望しない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43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4"/>
                              </w:rPr>
                              <w:t>入　会　の　み　記　入</w:t>
                            </w:r>
                          </w:p>
                        </w:tc>
                        <w:tc>
                          <w:tcPr>
                            <w:tcW w:w="1974" w:type="dxa"/>
                            <w:gridSpan w:val="3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  <w:t>免 許 種 類</w:t>
                            </w:r>
                          </w:p>
                        </w:tc>
                        <w:tc>
                          <w:tcPr>
                            <w:tcW w:w="3077" w:type="dxa"/>
                            <w:gridSpan w:val="3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4"/>
                                <w:szCs w:val="24"/>
                              </w:rPr>
                              <w:t>はり　師</w:t>
                            </w:r>
                          </w:p>
                        </w:tc>
                        <w:tc>
                          <w:tcPr>
                            <w:tcW w:w="3749" w:type="dxa"/>
                            <w:gridSpan w:val="3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sz w:val="22"/>
                                <w:highlight w:val="yellow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4"/>
                                <w:szCs w:val="24"/>
                              </w:rPr>
                              <w:t>きゆう　師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  <w:highlight w:val="yellow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000000"/>
                                <w:sz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  <w:t>免許番号</w:t>
                            </w:r>
                          </w:p>
                        </w:tc>
                        <w:tc>
                          <w:tcPr>
                            <w:tcW w:w="3077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000000"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49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gridSpan w:val="3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  <w:szCs w:val="22"/>
                              </w:rPr>
                              <w:t>交 付 年 月 日</w:t>
                            </w:r>
                          </w:p>
                        </w:tc>
                        <w:tc>
                          <w:tcPr>
                            <w:tcW w:w="3077" w:type="dxa"/>
                            <w:gridSpan w:val="3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000000"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49" w:type="dxa"/>
                            <w:gridSpan w:val="3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8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  <w:lang w:eastAsia="zh-CN"/>
                              </w:rPr>
                              <w:t>１　入会年月日　（所属師会）</w:t>
                            </w:r>
                          </w:p>
                        </w:tc>
                        <w:tc>
                          <w:tcPr>
                            <w:tcW w:w="451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2"/>
                              </w:rPr>
                              <w:t>年　 　月　 　日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8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  <w:t>２　営業形態</w:t>
                            </w:r>
                          </w:p>
                        </w:tc>
                        <w:tc>
                          <w:tcPr>
                            <w:tcW w:w="451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2"/>
                              </w:rPr>
                              <w:t>開　業 ・ 出張専業 ・ 勤　務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8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  <w:t>３　国民年金</w:t>
                            </w:r>
                          </w:p>
                        </w:tc>
                        <w:tc>
                          <w:tcPr>
                            <w:tcW w:w="451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2"/>
                              </w:rPr>
                              <w:t>加　入　・　未加入</w:t>
                            </w:r>
                          </w:p>
                        </w:tc>
                      </w:tr>
                      <w:tr>
                        <w:trPr>
                          <w:trHeight w:val="726" w:hRule="atLeast"/>
                          <w:cantSplit w:val="true"/>
                        </w:trPr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8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  <w:t>４　その他資格</w:t>
                            </w:r>
                          </w:p>
                        </w:tc>
                        <w:tc>
                          <w:tcPr>
                            <w:tcW w:w="451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2"/>
                                <w:lang w:eastAsia="zh-TW"/>
                              </w:rPr>
                              <w:t>鍼灸教員　医師　薬剤師　柔道整復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2"/>
                              </w:rPr>
                              <w:t>ケアマネ　その他（　　　　　　　　）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  <w:cantSplit w:val="true"/>
                        </w:trPr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8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1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2"/>
                              </w:rPr>
                              <w:t>あん摩・マッサージ・指圧師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  <w:cantSplit w:val="true"/>
                        </w:trPr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8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gridSpan w:val="3"/>
                            <w:tcBorders>
                              <w:top w:val="dashed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ゴシック;MS Gothic" w:hAnsi="ＭＳ ゴシック;MS Gothic" w:eastAsia="ＭＳ ゴシック;MS Gothic"/>
                                <w:sz w:val="22"/>
                                <w:highlight w:val="yellow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2"/>
                              </w:rPr>
                              <w:t>免許番号</w:t>
                            </w:r>
                          </w:p>
                        </w:tc>
                        <w:tc>
                          <w:tcPr>
                            <w:tcW w:w="3040" w:type="dxa"/>
                            <w:gridSpan w:val="2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/>
                                <w:sz w:val="22"/>
                                <w:highlight w:val="yellow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  <w:cantSplit w:val="true"/>
                        </w:trPr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  <w:highlight w:val="yellow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000000"/>
                                <w:sz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28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gridSpan w:val="3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ゴシック;MS Gothic" w:hAnsi="ＭＳ ゴシック;MS Gothic"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2"/>
                              </w:rPr>
                              <w:t>交付年月日</w:t>
                            </w:r>
                          </w:p>
                        </w:tc>
                        <w:tc>
                          <w:tcPr>
                            <w:tcW w:w="3040" w:type="dxa"/>
                            <w:gridSpan w:val="2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/>
                                <w:sz w:val="22"/>
                                <w:highlight w:val="yellow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  <w:cantSplit w:val="true"/>
                        </w:trPr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  <w:highlight w:val="yellow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000000"/>
                                <w:sz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28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  <w:t>５　日鍼会会員名簿掲載の承諾</w:t>
                            </w:r>
                          </w:p>
                        </w:tc>
                        <w:tc>
                          <w:tcPr>
                            <w:tcW w:w="451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2"/>
                              </w:rPr>
                              <w:t>諾　・　否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43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660" w:hanging="0"/>
                              <w:jc w:val="right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  <w:t>退会</w:t>
                            </w:r>
                          </w:p>
                          <w:p>
                            <w:pPr>
                              <w:pStyle w:val="Normal"/>
                              <w:ind w:right="660" w:hanging="0"/>
                              <w:jc w:val="right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  <w:t>・異動</w:t>
                            </w:r>
                          </w:p>
                        </w:tc>
                        <w:tc>
                          <w:tcPr>
                            <w:tcW w:w="4284" w:type="dxa"/>
                            <w:gridSpan w:val="4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  <w:t xml:space="preserve">１．退会及び異動年月日 </w:t>
                            </w:r>
                          </w:p>
                        </w:tc>
                        <w:tc>
                          <w:tcPr>
                            <w:tcW w:w="4516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320"/>
                              <w:rPr>
                                <w:rFonts w:ascii="ＭＳ ゴシック;MS Gothic" w:hAnsi="ＭＳ ゴシック;MS Gothic"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2"/>
                              </w:rPr>
                              <w:t>年　　月　　日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8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2"/>
                              </w:rPr>
                              <w:t>２．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  <w:t>氏名変更の場合は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  <w:sz w:val="22"/>
                              </w:rPr>
                              <w:t>旧氏名を右欄に</w:t>
                            </w:r>
                          </w:p>
                        </w:tc>
                        <w:tc>
                          <w:tcPr>
                            <w:tcW w:w="451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8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  <w:t>３．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  <w:sz w:val="22"/>
                              </w:rPr>
                              <w:t>住所変更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  <w:t>の場合は旧住所</w:t>
                            </w:r>
                            <w:r>
                              <w:rPr>
                                <w:rFonts w:eastAsia="ＭＳ ゴシック;MS Gothic"/>
                                <w:color w:val="000000"/>
                                <w:sz w:val="22"/>
                              </w:rPr>
                              <w:t>を右欄に</w:t>
                            </w:r>
                          </w:p>
                        </w:tc>
                        <w:tc>
                          <w:tcPr>
                            <w:tcW w:w="451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8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2"/>
                              </w:rPr>
                              <w:t>４．その他　（退会理由など）</w:t>
                            </w:r>
                          </w:p>
                        </w:tc>
                        <w:tc>
                          <w:tcPr>
                            <w:tcW w:w="451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1065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2"/>
                              </w:rPr>
                              <w:t>所　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2"/>
                              </w:rPr>
                              <w:t>師会名</w:t>
                            </w:r>
                          </w:p>
                        </w:tc>
                        <w:tc>
                          <w:tcPr>
                            <w:tcW w:w="5754" w:type="dxa"/>
                            <w:gridSpan w:val="7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2"/>
                                <w:lang w:eastAsia="zh-TW"/>
                              </w:rPr>
                              <w:t>　　　　　　　　　　　　　　　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2"/>
                                <w:lang w:eastAsia="zh-TW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2"/>
                                <w:lang w:eastAsia="zh-TW"/>
                              </w:rPr>
                              <w:t>社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2"/>
                                <w:lang w:eastAsia="zh-TW"/>
                              </w:rPr>
                              <w:t>)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2"/>
                                <w:lang w:eastAsia="zh-TW"/>
                              </w:rPr>
                              <w:t>長崎県鍼灸師会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2"/>
                              </w:rPr>
                              <w:t>担当者氏名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  <w:cantSplit w:val="true"/>
                        </w:trPr>
                        <w:tc>
                          <w:tcPr>
                            <w:tcW w:w="1065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754" w:type="dxa"/>
                            <w:gridSpan w:val="7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660"/>
                              <w:rPr>
                                <w:rFonts w:ascii="ＭＳ ゴシック;MS Gothic" w:hAnsi="ＭＳ ゴシック;MS Gothic"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2"/>
                              </w:rPr>
                              <w:t>中村陽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418" w:gutter="0" w:header="567" w:top="62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sz w:val="18"/>
        <w:szCs w:val="18"/>
      </w:rPr>
    </w:pPr>
    <w:r>
      <w:rPr>
        <w:rFonts w:eastAsia="ＭＳ Ｐゴシック" w:cs="ＭＳ Ｐゴシック" w:ascii="ＭＳ Ｐゴシック" w:hAnsi="ＭＳ Ｐゴシック"/>
        <w:sz w:val="18"/>
        <w:szCs w:val="18"/>
      </w:rPr>
      <w:t>2013</w:t>
    </w:r>
    <w:r>
      <w:rPr>
        <w:rFonts w:ascii="ＭＳ Ｐゴシック" w:hAnsi="ＭＳ Ｐゴシック" w:cs="ＭＳ Ｐゴシック" w:eastAsia="ＭＳ Ｐゴシック"/>
        <w:sz w:val="18"/>
        <w:szCs w:val="18"/>
      </w:rPr>
      <w:t>組織委員会　</w:t>
    </w:r>
    <w:r>
      <w:rPr>
        <w:rFonts w:eastAsia="ＭＳ Ｐゴシック" w:cs="ＭＳ Ｐゴシック" w:ascii="ＭＳ Ｐゴシック" w:hAnsi="ＭＳ Ｐゴシック"/>
        <w:sz w:val="18"/>
        <w:szCs w:val="18"/>
      </w:rPr>
      <w:t>Ver.7.3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29:00Z</dcterms:created>
  <dc:creator>組織局　</dc:creator>
  <dc:description/>
  <cp:keywords/>
  <dc:language>en-US</dc:language>
  <cp:lastModifiedBy>yoichi</cp:lastModifiedBy>
  <cp:lastPrinted>2008-01-31T11:11:00Z</cp:lastPrinted>
  <dcterms:modified xsi:type="dcterms:W3CDTF">2013-10-01T06:13:00Z</dcterms:modified>
  <cp:revision>4</cp:revision>
  <dc:subject/>
  <dc:title>社団法人　日本鍼灸師会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1901616</vt:r8>
  </property>
  <property fmtid="{D5CDD505-2E9C-101B-9397-08002B2CF9AE}" pid="3" name="_AuthorEmail">
    <vt:lpwstr>harutaka@rinku.zaq.ne.jp</vt:lpwstr>
  </property>
  <property fmtid="{D5CDD505-2E9C-101B-9397-08002B2CF9AE}" pid="4" name="_AuthorEmailDisplayName">
    <vt:lpwstr>辻野治孝です</vt:lpwstr>
  </property>
  <property fmtid="{D5CDD505-2E9C-101B-9397-08002B2CF9AE}" pid="5" name="_EmailSubject">
    <vt:lpwstr>理事会上程議案</vt:lpwstr>
  </property>
  <property fmtid="{D5CDD505-2E9C-101B-9397-08002B2CF9AE}" pid="6" name="_ReviewingToolsShownOnce">
    <vt:lpwstr/>
  </property>
</Properties>
</file>